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7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2.2013 № 258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16.10.2013 № 47 и предварительном согласовании места размещения воздушной линии электропередач 0,4 кВ по пер. Ореховый, 12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17.12.2013 № 9422, действующей в интересах  ОАО «Сетевая компания Алтайкрайэнерго» на основании доверенности от 24.06.2013, акт о выборе земельного участка для строительства воздушной линии электропередач 0,4 кВ по ул. Советская, 18/1 от 16.10.2013 № 44 в соответствии со ст. 31 Земельного кодекса РФ, руководствуясь 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0,4 кВ по пер. Ореховый, 12 от 16.10.2013 № 47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0,4 кВ по пер. Ореховый, 12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пер. Ореховый, 12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16:00Z</dcterms:created>
  <dc:creator>Admin</dc:creator>
  <dc:description/>
  <cp:keywords/>
  <dc:language>en-US</dc:language>
  <cp:lastModifiedBy>Валентина</cp:lastModifiedBy>
  <cp:lastPrinted>2013-12-19T08:48:00Z</cp:lastPrinted>
  <dcterms:modified xsi:type="dcterms:W3CDTF">2014-01-28T06:16:00Z</dcterms:modified>
  <cp:revision>2</cp:revision>
  <dc:subject/>
  <dc:title>АДМИНИСТРАЦИЯ ГОРОДА БЕЛОКУРИХА</dc:title>
</cp:coreProperties>
</file>